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bCs/>
          <w:sz w:val="20"/>
          <w:szCs w:val="20"/>
        </w:rPr>
      </w:pPr>
      <w:bookmarkStart w:id="0" w:name="_Hlk149391641"/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2450</wp:posOffset>
                </wp:positionH>
                <wp:positionV relativeFrom="paragraph">
                  <wp:posOffset>-333375</wp:posOffset>
                </wp:positionV>
                <wp:extent cx="6846570" cy="544830"/>
                <wp:effectExtent l="19050" t="19685" r="19685" b="19685"/>
                <wp:wrapNone/>
                <wp:docPr id="1" name="Rounded 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6480" cy="54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" stroked="t" o:allowincell="f" style="position:absolute;margin-left:-43.5pt;margin-top:-26.25pt;width:539.05pt;height:42.8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3915410</wp:posOffset>
            </wp:positionH>
            <wp:positionV relativeFrom="margin">
              <wp:posOffset>-268605</wp:posOffset>
            </wp:positionV>
            <wp:extent cx="2035810" cy="64960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bCs/>
          <w:sz w:val="20"/>
          <w:szCs w:val="20"/>
          <w:lang w:val="en-AE"/>
        </w:rPr>
        <w:t xml:space="preserve">LRN International A Level: Accounting </w:t>
      </w:r>
      <w:bookmarkEnd w:id="0"/>
      <w:r>
        <w:rPr>
          <w:rFonts w:eastAsia="Calibri"/>
          <w:b/>
          <w:bCs/>
          <w:sz w:val="20"/>
          <w:szCs w:val="20"/>
          <w:lang w:val="en-AE"/>
        </w:rPr>
        <w:t>(</w:t>
      </w:r>
      <w:r>
        <w:rPr>
          <w:rFonts w:eastAsia="Calibri"/>
          <w:b/>
          <w:bCs/>
          <w:sz w:val="20"/>
          <w:szCs w:val="20"/>
        </w:rPr>
        <w:t>7151</w:t>
      </w:r>
      <w:r>
        <w:rPr>
          <w:rFonts w:eastAsia="Calibri"/>
          <w:b/>
          <w:bCs/>
          <w:sz w:val="20"/>
          <w:szCs w:val="20"/>
          <w:lang w:val="en-AE"/>
        </w:rPr>
        <w:t>)</w:t>
      </w:r>
    </w:p>
    <w:p>
      <w:pPr>
        <w:pStyle w:val="Normal"/>
        <w:spacing w:lineRule="auto" w:line="360"/>
        <w:ind w:left="170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16200</wp:posOffset>
                </wp:positionH>
                <wp:positionV relativeFrom="paragraph">
                  <wp:posOffset>259080</wp:posOffset>
                </wp:positionV>
                <wp:extent cx="3190875" cy="12172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5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5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A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A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5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A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A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A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A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A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A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95.85pt;mso-wrap-distance-left:9pt;mso-wrap-distance-right:9pt;mso-wrap-distance-top:0pt;mso-wrap-distance-bottom:0pt;margin-top:20.4pt;mso-position-vertical-relative:text;margin-left:206pt;mso-position-horizontal-relative:page">
                <v:fill opacity="0f"/>
                <v:textbox inset="0in,0in,0in,0in">
                  <w:txbxContent>
                    <w:tbl>
                      <w:tblPr>
                        <w:tblW w:w="50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5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5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Calibri"/>
                                <w:sz w:val="20"/>
                                <w:szCs w:val="20"/>
                                <w:lang w:val="en-AE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A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5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Calibri"/>
                                <w:sz w:val="20"/>
                                <w:szCs w:val="20"/>
                                <w:lang w:val="en-AE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A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Calibri"/>
                                <w:sz w:val="20"/>
                                <w:szCs w:val="20"/>
                                <w:lang w:val="en-AE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A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5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Calibri"/>
                                <w:sz w:val="20"/>
                                <w:szCs w:val="20"/>
                                <w:lang w:val="en-AE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A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70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/>
        <w:ind w:left="170" w:hanging="0"/>
        <w:rPr>
          <w:rFonts w:eastAsia="Calibri"/>
          <w:sz w:val="20"/>
          <w:szCs w:val="20"/>
          <w:lang w:val="en-AE"/>
        </w:rPr>
      </w:pPr>
      <w:r>
        <w:rPr>
          <w:rFonts w:eastAsia="Calibri"/>
          <w:sz w:val="20"/>
          <w:szCs w:val="20"/>
          <w:lang w:val="en-AE"/>
        </w:rPr>
        <w:t xml:space="preserve">Candidate Name            </w:t>
      </w:r>
    </w:p>
    <w:p>
      <w:pPr>
        <w:pStyle w:val="Normal"/>
        <w:spacing w:lineRule="auto" w:line="360"/>
        <w:ind w:left="170" w:hanging="0"/>
        <w:rPr>
          <w:rFonts w:eastAsia="Calibri"/>
          <w:sz w:val="20"/>
          <w:szCs w:val="20"/>
          <w:lang w:val="en-AE"/>
        </w:rPr>
      </w:pPr>
      <w:r>
        <w:rPr>
          <w:rFonts w:eastAsia="Calibri"/>
          <w:sz w:val="20"/>
          <w:szCs w:val="20"/>
          <w:lang w:val="en-AE"/>
        </w:rPr>
        <w:t>Candidate Number</w:t>
      </w:r>
    </w:p>
    <w:p>
      <w:pPr>
        <w:pStyle w:val="Normal"/>
        <w:spacing w:lineRule="auto" w:line="360"/>
        <w:ind w:left="170" w:hanging="0"/>
        <w:rPr>
          <w:rFonts w:eastAsia="Calibri"/>
          <w:sz w:val="20"/>
          <w:szCs w:val="20"/>
          <w:lang w:val="en-AE"/>
        </w:rPr>
      </w:pPr>
      <w:r>
        <w:rPr>
          <w:rFonts w:eastAsia="Calibri"/>
          <w:sz w:val="20"/>
          <w:szCs w:val="20"/>
          <w:lang w:val="en-AE"/>
        </w:rPr>
        <w:t>Centre Name</w:t>
      </w:r>
    </w:p>
    <w:p>
      <w:pPr>
        <w:pStyle w:val="Normal"/>
        <w:spacing w:lineRule="auto" w:line="360"/>
        <w:ind w:left="170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val="en-AE"/>
        </w:rPr>
        <w:t>Centre Number</w:t>
      </w:r>
    </w:p>
    <w:p>
      <w:pPr>
        <w:pStyle w:val="Normal"/>
        <w:spacing w:lineRule="auto" w:line="360"/>
        <w:ind w:left="170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40"/>
        <w:rPr>
          <w:rFonts w:eastAsia="Calibri"/>
          <w:sz w:val="20"/>
          <w:szCs w:val="20"/>
          <w:lang w:val="en-AE" w:eastAsia="en-US"/>
        </w:rPr>
      </w:pPr>
      <w:r>
        <w:rPr>
          <w:rFonts w:eastAsia="Calibri"/>
          <w:sz w:val="20"/>
          <w:szCs w:val="20"/>
          <w:lang w:val="en-A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14400</wp:posOffset>
                </wp:positionH>
                <wp:positionV relativeFrom="paragraph">
                  <wp:posOffset>82550</wp:posOffset>
                </wp:positionV>
                <wp:extent cx="7591425" cy="0"/>
                <wp:effectExtent l="0" t="9525" r="0" b="9525"/>
                <wp:wrapNone/>
                <wp:docPr id="4" name="Straight Connector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6.5pt" to="525.7pt,6.5pt" ID="Straight Connector 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alibri"/>
          <w:b/>
          <w:b/>
          <w:bCs/>
          <w:sz w:val="20"/>
          <w:szCs w:val="20"/>
          <w:lang w:val="en-AE"/>
        </w:rPr>
      </w:pPr>
      <w:r>
        <w:rPr>
          <w:rFonts w:eastAsia="Calibri"/>
          <w:b/>
          <w:bCs/>
          <w:sz w:val="20"/>
          <w:szCs w:val="20"/>
          <w:lang w:val="en-AE"/>
        </w:rPr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  <w:lang w:val="en-AE"/>
        </w:rPr>
        <w:t xml:space="preserve">Paper 1: </w:t>
      </w:r>
      <w:r>
        <w:rPr>
          <w:rFonts w:eastAsia="Calibri"/>
          <w:b/>
          <w:bCs/>
        </w:rPr>
        <w:t xml:space="preserve">Accounting </w:t>
        <w:tab/>
      </w:r>
      <w:r>
        <w:rPr>
          <w:rFonts w:eastAsia="Calibri"/>
          <w:bCs/>
          <w:lang w:val="en-AE"/>
        </w:rPr>
        <w:t>For Examination December 2023</w:t>
      </w:r>
      <w:r>
        <w:rPr>
          <w:rFonts w:eastAsia="Calibri"/>
          <w:b/>
          <w:bCs/>
          <w:lang w:val="en-AE"/>
        </w:rPr>
        <w:t xml:space="preserve">                                                  </w:t>
      </w:r>
      <w:r>
        <w:rPr>
          <w:rFonts w:eastAsia="Calibri"/>
          <w:bCs/>
          <w:lang w:val="en-AE"/>
        </w:rPr>
        <w:t xml:space="preserve">                                          </w:t>
      </w:r>
      <w:r>
        <w:rPr>
          <w:rFonts w:eastAsia="Calibri"/>
          <w:b/>
          <w:bCs/>
          <w:lang w:val="en-AE"/>
        </w:rPr>
        <w:t xml:space="preserve">                                                                                 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240" w:before="0" w:after="240"/>
        <w:contextualSpacing/>
        <w:rPr>
          <w:rFonts w:eastAsia="Calibri"/>
          <w:b/>
          <w:b/>
          <w:lang w:val="en-AE"/>
        </w:rPr>
      </w:pPr>
      <w:r>
        <w:rPr>
          <w:rFonts w:eastAsia="Calibri"/>
          <w:b/>
          <w:lang w:val="en-AE"/>
        </w:rPr>
        <w:t>Mark Scheme Criteria</w:t>
      </w:r>
    </w:p>
    <w:p>
      <w:pPr>
        <w:pStyle w:val="Normal"/>
        <w:spacing w:lineRule="auto" w:line="240" w:before="0" w:after="240"/>
        <w:contextualSpacing/>
        <w:rPr>
          <w:rFonts w:eastAsia="Calibri"/>
          <w:b/>
          <w:b/>
          <w:bCs/>
          <w:lang w:val="en-AE"/>
        </w:rPr>
      </w:pPr>
      <w:r>
        <w:rPr>
          <w:rFonts w:eastAsia="Calibri"/>
          <w:b/>
          <w:bCs/>
          <w:lang w:val="en-AE"/>
        </w:rPr>
      </w:r>
    </w:p>
    <w:p>
      <w:pPr>
        <w:pStyle w:val="Normal"/>
        <w:numPr>
          <w:ilvl w:val="0"/>
          <w:numId w:val="5"/>
        </w:numPr>
        <w:spacing w:lineRule="auto" w:line="240" w:before="0" w:after="240"/>
        <w:contextualSpacing/>
        <w:rPr>
          <w:rFonts w:eastAsia="Times New Roman"/>
          <w:sz w:val="20"/>
          <w:szCs w:val="20"/>
        </w:rPr>
      </w:pPr>
      <w:r>
        <w:rPr>
          <w:rFonts w:eastAsia="Calibri"/>
          <w:bCs/>
          <w:lang w:val="en-AE"/>
        </w:rPr>
        <w:t xml:space="preserve">Examiners must apply the correct responses to the learner papers. positive marking only.  </w:t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eastAsia="Times New Roman"/>
          <w:b/>
          <w:b/>
          <w:bCs/>
          <w:sz w:val="20"/>
          <w:szCs w:val="20"/>
        </w:rPr>
      </w:pPr>
      <w:bookmarkStart w:id="1" w:name="_Hlk149391866"/>
      <w:bookmarkEnd w:id="1"/>
      <w:r>
        <w:rPr>
          <w:rFonts w:eastAsia="Times New Roman"/>
          <w:b/>
          <w:bCs/>
          <w:sz w:val="20"/>
          <w:szCs w:val="20"/>
        </w:rPr>
        <w:t>Overarching Questions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"/>
        <w:gridCol w:w="1064"/>
        <w:gridCol w:w="1965"/>
        <w:gridCol w:w="4441"/>
        <w:gridCol w:w="939"/>
        <w:gridCol w:w="76"/>
      </w:tblGrid>
      <w:tr>
        <w:trPr/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JSK Polymers has acquired an asset for £400, 000.  The asset is expected to be use by the company for 6 years.  At the end of its 6 year life-spank, JSK Polymers will sell the asset for £40, 000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1) What is the annual depreciation charge on the straight line basis?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 000 + 40, 000 / 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 000 – 40, 000 / 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2, AC 2.2, and AC2.3. LO 9, AC9.5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00 / 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00 / 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SK Polymers has acquired a fixed asset for £100, 000.  The asset is to be depreciated using the reducing balance method at 30%. The asset is expected to be useful for four years.  At the end of its useful economic life, the fixed asset is expected to have a value of £24,000. 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2) What is the amount of depreciation charged for year 1?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2, AC 2.2, and AC2.3. LO 9, AC9.5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8305"/>
        <w:gridCol w:w="939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JSK Polymers has acquired a fixed asset for £100, 000.  The asset is to be depreciated using the reducing balance method at 30%. The asset is expected to be useful for four years.  At the end of its useful economic life, the fixed asset is expected to have a value of £24,000.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3) What is the amount of depreciation charged for year 3? 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>
          <w:trHeight w:val="143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7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7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2, AC 2.2, and AC2.3. LO 9, AC9.5.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42"/>
        <w:gridCol w:w="975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JSK Polymers has acquired a fixed asset for £100, 000.  The asset is to be depreciated using the reducing balance method at 30%. The asset is expected to be useful for four years.  At the end of its useful economic life, the fixed asset is expected to have a value of £24,000.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4) What is the expected net book value at the end of year 4?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 4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 4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 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 0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2, AC 2.2, and AC2.3. LO 9, AC9.5.</w:t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2"/>
        <w:gridCol w:w="382"/>
        <w:gridCol w:w="332"/>
        <w:gridCol w:w="1276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5) How is the dividend yield calculated?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by dividing the market price per share by dividend per share and dividing this by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by dividing dividend per share by the market price per share and multiplying this by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5, AC5.6 (i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by dividing the dividend per share by the return on capital employed and multiplying this by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by dividing the efficiency per share by the dividend per share and multiplying this by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99" w:type="dxa"/>
            <w:gridSpan w:val="2"/>
            <w:tcBorders/>
          </w:tcPr>
          <w:p>
            <w:pPr>
              <w:pStyle w:val="NoSpacing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6) In accounting terms, how is gearing calculated?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</w:rPr>
              <w:t>by dividing the total shareholder equity by the market share val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y dividing the total debt by the market share valu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 xml:space="preserve">by dividing the total debt by the return of capital employe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y dividing the total debt by the total shareholder equ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5, AC5.6 (iv)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7450"/>
        <w:gridCol w:w="975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7) Which international accounting standard (IAS) is referred to as IAS 1?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sentation of financial statements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 7, AC 7.2 (i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ventories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angible asset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ement of cash flow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8"/>
        <w:gridCol w:w="1533"/>
        <w:gridCol w:w="4465"/>
        <w:gridCol w:w="194"/>
        <w:gridCol w:w="1071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8) Which international accounting standard (IAS) is referred to as IAS 2?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</w:rPr>
              <w:t xml:space="preserve">presentation of financial statements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</w:rPr>
              <w:t xml:space="preserve">inventories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 7, AC 7.2 (ii)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angible asset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ement of cash flow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9) Which international accounting standard (IAS) is referred to as IAS 10?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airment of asset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angible asset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</w:rPr>
              <w:t>statement of cash flow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ents after the reporting period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 7, AC 7.2 (v)</w:t>
            </w:r>
          </w:p>
        </w:tc>
      </w:tr>
      <w:tr>
        <w:trPr/>
        <w:tc>
          <w:tcPr>
            <w:tcW w:w="23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3" w:type="dxa"/>
            <w:tcBorders/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10) Which international accounting standard (IAS) is referred to as IAS 38?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ement of cash flows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</w:rPr>
              <w:t>presentation of financial statements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intangible assets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 7, AC 7.2 (viii)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ngible assets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cenario 1 (applies to questions 11 to 18, inclusive, only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You have been asked to prepare a master budget for the year 2024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You have been provided with the following information: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new purchases - £250, 900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staffing for the year - £85, 899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production costs - £569, 963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inventory – £359, 800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admin costs (including petty cash, office, and other incidentals) - £125, 000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0"/>
          <w:szCs w:val="20"/>
        </w:rPr>
        <w:t>supplier costs - £150, 67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Sales for the year will be in the region of £1.56 million.  Additionally, you have been asked to factor in a increase of 15% for new purchases. You have been asked to bear in mind that customer sales will be impacted by a decline in overseas markets.  For this reason, you have been asked to reduce planned office expenditure by 8%.  Inventory checks have not been carried out in line with company policy.  As such, it has been decided to write off 4% of inventory due to possible pilfering, waste and poor storage conditions.  Finally, a reminder has been issued regarding bad debts – this is likely to be circa 5%, but your manager has asked that you double the provision for bad debt this year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7"/>
        <w:gridCol w:w="3048"/>
        <w:gridCol w:w="239"/>
        <w:gridCol w:w="2469"/>
        <w:gridCol w:w="2664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11) What amount of reduction needs to be applied to inventory?</w:t>
            </w:r>
          </w:p>
        </w:tc>
      </w:tr>
      <w:tr>
        <w:trPr/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14, 29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 3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 39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 39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9, AC 9.5 (v).  Unit 3, LO3, AC 3.1 (i), (ii), (iii), (iv), (v), (vi) and (vii)</w:t>
            </w:r>
          </w:p>
        </w:tc>
      </w:tr>
      <w:tr>
        <w:trPr/>
        <w:tc>
          <w:tcPr>
            <w:tcW w:w="42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12) What is the revised amount which needs to be allocated for new purchases? </w:t>
            </w:r>
          </w:p>
        </w:tc>
      </w:tr>
      <w:tr>
        <w:trPr>
          <w:trHeight w:val="27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, 5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, 5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9, AC 9.5 (v).  Unit 3, LO3, AC 3.1 (i), (ii), (iii), (iv), (v), (vi) and (vii)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, 6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, 5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0"/>
        <w:gridCol w:w="1161"/>
        <w:gridCol w:w="2125"/>
        <w:gridCol w:w="2469"/>
        <w:gridCol w:w="2664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13) What is the revised amount which needs to be allocated for admin costs?</w:t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5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.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5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9, AC 9.5 (v).  Unit 3, LO3, AC 3.1 (i), (ii), (iii), (iv), (v), (vi) and (vii)</w:t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5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14) What is the revised amount which needs to be allocated for sales?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1, 301,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304,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401,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404,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9, AC 9.5 (v).  Unit 3, LO3, AC 3.1 (i), (ii), (iii), (iv), (v), (vi) and (vii)</w:t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5762"/>
        <w:gridCol w:w="2664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15) What is the amount of provision for bad debt which needs to be allocated?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</w:rPr>
              <w:t>124,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150,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,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9, AC 9.5 (v).  Unit 3, LO3, AC 3.1 (i), (ii), (iii), (iv), (v), (vi) and (vii)</w:t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4"/>
        <w:gridCol w:w="1144"/>
        <w:gridCol w:w="18"/>
        <w:gridCol w:w="2120"/>
        <w:gridCol w:w="9"/>
        <w:gridCol w:w="2615"/>
        <w:gridCol w:w="2522"/>
      </w:tblGrid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16) What is the revised amount of new purchases and staffing which need to be factored into your master budget?</w:t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374, 4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9, AC 9.5 (v).  Unit 3, LO3, AC 3.1 (i), (ii), (iii), (iv), (v), (vi) and (vii)</w:t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5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, 4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5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394, 4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5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399, 4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31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fter you produce a first draft of your master budget, you are informed that production costs will be affected by higher overheads.  You are asked to apply an increase of 16% into your production costs for the year. 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17) What is the revised figure for production costs which now needs to be entered into your master budget? 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569, 96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600, 15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1, 15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 15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9, AC 9.5 (v).  Unit 3, LO3, AC 3.1 (i), (ii), (iii), (iv), (v), (vi) and (vii)</w:t>
            </w:r>
          </w:p>
        </w:tc>
      </w:tr>
      <w:tr>
        <w:trPr>
          <w:trHeight w:val="58" w:hRule="atLeast"/>
        </w:trPr>
        <w:tc>
          <w:tcPr>
            <w:tcW w:w="22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fter you produce a final draft of your master budget, you are informed that supplier costs will be less than expected. You are asked to apply a decrease of 7% into your supplier costs for the year.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18) What is the revised figure for supplier costs which now needs to be entered into your master budget?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130, 1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135, 14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 1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9, AC 9.5 (v).  Unit 3, LO3, AC 3.1 (i), (ii), (iii), (iv), (v), (vi) and (vii)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 1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cenario 2 (applies to questions 19 to 22, inclusive, only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rry and Harrey Automotive Services (BHAS) set up in business and operate as a partnership.  They each pay £10000 into a business bank account, held in both of their names.  The following transactions are then carried ou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urchase a van for cash (£5500)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urchase goods for resale (£2000)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ayment of garage rental (500)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ale of goods for cash (£2500)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Barry and Harry each took money for own use from the business (£100 each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7167"/>
        <w:gridCol w:w="1260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19) What ledger entries need to be made to take account of the opening of the business bank account? 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 account DR 20000 and capital account CR 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 9, AC 9.1 (i)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</w:rPr>
              <w:t>bank account CR 20000 and capital account DR 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h account CR 20000 and capital account DR 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h account DR 20000 and capital account CR 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3"/>
        <w:gridCol w:w="1147"/>
        <w:gridCol w:w="2125"/>
        <w:gridCol w:w="4170"/>
        <w:gridCol w:w="976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20) What ledger entries need to be made to take account of the purchase of a van? 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bank account CR 5000 and van account DR 5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 xml:space="preserve">bank account CR 5500 and van account DR 5500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 9, AC 9.1 (i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 xml:space="preserve">cash account CR 5500 and van account DR 5500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GB"/>
              </w:rPr>
              <w:t xml:space="preserve">cash account DR 5500 and van account CR 5500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3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21) What ledger entries need to be made to take account of the sale of goods for cash?</w:t>
            </w:r>
          </w:p>
        </w:tc>
      </w:tr>
      <w:tr>
        <w:trPr/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bank account DR 2500 and purchases account CR 2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GB"/>
              </w:rPr>
              <w:t>bank account CR 2500 and sales account DR 2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bank account DR 2500 and sales account CR 2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 9, AC 9.1 (i)</w:t>
            </w:r>
          </w:p>
        </w:tc>
      </w:tr>
      <w:tr>
        <w:trPr/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GB"/>
              </w:rPr>
              <w:t>cash account DR 2500 and sales account CR 2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7313"/>
        <w:gridCol w:w="1065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22) What ledger entries need to be made to take account of the money drawn out by the owners for their own use?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GB"/>
              </w:rPr>
              <w:t>bank account DR 200 and drawings account CR 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GB"/>
              </w:rPr>
              <w:t>cash account DR 200 and drawings account CR 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h account CR 200 and drawings account DR 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 account CR 200 and drawings account DR 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 9, AC 9.1 (i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cenario 3 (applies to questions 23 to 26, inclusive, only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rchibald Wood owns a mobile phone repair shop in a shopping centre. Over the course of a year, a number of transactions have been made into various ledger accounts (debtor and creditor).  A trial balance is now required at the end of the accounting period (31 March 2023). The following transactions must be shown within the trial balanc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ransaction number - amount – details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r Wood puts £12500 into a business bank account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r Wood buys goods for resale which cost £750 on credit from J Oliver.  Mr Wood also buys goods from K Taft for £1000 on the same term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r Wood sold goods for £800 to E Moorhous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r Wood returned £250 of goods bought from J Oliver (substandard/damaged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r Wood sells goods on credit to P Wise for £1000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r Wood withdraws £100 for personal use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Mr Wood buys additional goods worth £1500 from K Taft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 Wise returns £200 worth of goods due to them being damage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business pays the following: cheque to J Oliver (£500), cheque to K Taft (£1000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r Wood banks a cheque received from E Moorhouse for £8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2"/>
        <w:gridCol w:w="1149"/>
        <w:gridCol w:w="9"/>
        <w:gridCol w:w="2122"/>
        <w:gridCol w:w="3875"/>
        <w:gridCol w:w="96"/>
        <w:gridCol w:w="93"/>
        <w:gridCol w:w="1075"/>
      </w:tblGrid>
      <w:tr>
        <w:trPr/>
        <w:tc>
          <w:tcPr>
            <w:tcW w:w="9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23) Which of the following shows the correct entry for transaction 1? </w:t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bank DR 12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7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 CR 12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9, AC 9.1 (ii)</w:t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h DR 12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h CR 12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31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</w:rPr>
              <w:t xml:space="preserve">Q24) Which of the following show the correct entries for J Oliver’s account? 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</w:r>
          </w:p>
        </w:tc>
        <w:tc>
          <w:tcPr>
            <w:tcW w:w="7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returns DR £750, bank DR £450 and purchases CR £75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returns CR £250, bank DR £500 and purchases DR £75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7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rchase returns DR £250, bank DR £500 and purchases CR £75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9, AC 9.1 (ii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returns DR £500, bank DR £250 and purchases CR £75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25) Which of the following shows the correct entry for the drawings account?</w:t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nk CR £10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 DR £10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9, AC 9.1 (ii), 9.2 (i)</w:t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h DR £10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h CR £10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7084"/>
        <w:gridCol w:w="1351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26) Which of the following shows the correct entry for E Moorhouse’s account?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h DR £800 and bank CR £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les CR £800 and bank DR £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cash DR £850 and bank CR £8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es DR £800 and bank CR £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9, AC 9.1 (ii) 9.2 (i)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cenario 4a (applies to questions 27 and 28 only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Prepayment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JSK Polymers pays rent for its offices.  Office rent is charged £3000 per quarter and is payable in advance.  During 2022, the rent ledger account shows that £15000 of rent has been paid during the yea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cenario 4b (applies to questions 29 and 30 only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Accrual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SK Polymers has an accounting year end date of 31 December 2022. During the year, the following gas bills were paid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tiv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ount (£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Ma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months to 30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Apri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Jul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months to 30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Jun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Septem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months to 30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Augus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Novem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months to 3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Octo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It is estimated that the average monthly gas bill is £100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58"/>
        <w:gridCol w:w="1259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Q27) What is the definition of a prepayment?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made during the period which is therefore debited to the expense account for an expense that relates to that period after the year en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pense that has not been incurred during the period but has been paid for by the period end and has therefore not been entered into the ledger account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payment made during the period which is therefore debited to the expense account for an expense that relates to that period after the year en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9, AC 9.5 (ii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</w:rPr>
              <w:t>expense that has been incurred during the period but has not been paid for by the period end and has therefore not been entered into the ledger account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7060"/>
        <w:gridCol w:w="1359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Q28) What is the amount of any prepayment as of 31/12/22? 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9, AC 9.5 (ii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6972"/>
        <w:gridCol w:w="145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29) What is the total charge for the year for gas? 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9, AC 9.5 (iv)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61"/>
        <w:gridCol w:w="1356"/>
      </w:tblGrid>
      <w:tr>
        <w:trPr>
          <w:trHeight w:val="58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30) What is the definition of an accrual?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made during the period which is therefore debited to the expense account for an expense that relates to that period after the year en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pense that has not been incurred during the period but has been paid for by the period end and has therefore not been entered into the ledger account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yment made after the period end date which is then credited to the expense account for an expense that relates to that period after the year en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ense that has been incurred during the period but has not been paid for by the period end and has therefore not been entered into the ledger account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, LO9, AC 9.5 (iv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cenario 5 (relates to questions 31 to 36, inclusive, only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SK Polymers intends to invest into an overseas project with an immediate cash outflow of £20,000.  The receipts from this venture are £10, 000 in one year’s time, £14, 000 in two year’s time and £6, 000 in three year’s time. The interest rate which applies to JSK Polymers is 8% and the discount factors at this rate are shown belo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iscount factor @ 8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h flows (£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count fact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ent valu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, 000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6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7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 Present Valu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7077"/>
        <w:gridCol w:w="1354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31) </w:t>
            </w:r>
            <w:r>
              <w:rPr>
                <w:b/>
                <w:bCs/>
                <w:sz w:val="20"/>
                <w:szCs w:val="20"/>
              </w:rPr>
              <w:t>What is the present value for time 0?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00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Unit 3, LO2, AC 2.2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3, LO3, AC 3.2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2000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9"/>
        <w:gridCol w:w="1154"/>
        <w:gridCol w:w="2132"/>
        <w:gridCol w:w="3775"/>
        <w:gridCol w:w="1359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32) </w:t>
            </w:r>
            <w:r>
              <w:rPr>
                <w:b/>
                <w:bCs/>
                <w:sz w:val="20"/>
                <w:szCs w:val="20"/>
              </w:rPr>
              <w:t>What is the present value for time 1?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9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92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3, LO2, AC 2.2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3, LO3, AC 3.2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9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33) </w:t>
            </w:r>
            <w:r>
              <w:rPr>
                <w:b/>
                <w:bCs/>
                <w:sz w:val="20"/>
                <w:szCs w:val="20"/>
              </w:rPr>
              <w:t>What is the present value for time 2?</w:t>
            </w:r>
          </w:p>
        </w:tc>
      </w:tr>
      <w:tr>
        <w:trPr/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</w:rPr>
              <w:t>11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</w:rPr>
              <w:t>1198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</w:rPr>
              <w:t>119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3, LO2, AC 2.2</w:t>
            </w:r>
          </w:p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3, LO3, AC 3.2</w:t>
            </w:r>
          </w:p>
        </w:tc>
      </w:tr>
      <w:tr>
        <w:trPr/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89"/>
        <w:gridCol w:w="1427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34) </w:t>
            </w:r>
            <w:r>
              <w:rPr>
                <w:b/>
                <w:bCs/>
                <w:sz w:val="20"/>
                <w:szCs w:val="20"/>
              </w:rPr>
              <w:t>What is the present value for time 3?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>
          <w:trHeight w:val="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3, LO2, AC 2.2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3, LO3, AC 3.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166"/>
        <w:gridCol w:w="297"/>
        <w:gridCol w:w="963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35) </w:t>
            </w:r>
            <w:r>
              <w:rPr>
                <w:b/>
                <w:bCs/>
                <w:sz w:val="20"/>
                <w:szCs w:val="20"/>
              </w:rPr>
              <w:t>What is the net present value?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6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3, LO2, AC 2.2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3, LO3, AC 3.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36) What is one of the objectives of investment appraisal?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Choice Questi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color w:val="040C28"/>
                <w:sz w:val="20"/>
                <w:szCs w:val="20"/>
              </w:rPr>
              <w:t>it helps shareholders make informed decisions about whether to invest more money into a compa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color w:val="040C28"/>
                <w:sz w:val="20"/>
                <w:szCs w:val="20"/>
              </w:rPr>
              <w:t xml:space="preserve">it helps banks and finance houses make informed decisions about risk potential of companies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40C28"/>
                <w:sz w:val="20"/>
                <w:szCs w:val="20"/>
              </w:rPr>
              <w:t>it helps managers make informed decisions about where and how to allocate resource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3, LO2, AC 2.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color w:val="040C28"/>
                <w:sz w:val="20"/>
                <w:szCs w:val="20"/>
              </w:rPr>
              <w:t xml:space="preserve">it helps staff make informed decisions about whether to seek a pension from certain companies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" w:name="_Hlk149391866"/>
      <w:bookmarkStart w:id="3" w:name="_Hlk149391866"/>
      <w:bookmarkEnd w:id="3"/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/>
      <w:rPr>
        <w:rFonts w:ascii="Times New Roman" w:hAnsi="Times New Roman" w:eastAsia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23825</wp:posOffset>
              </wp:positionH>
              <wp:positionV relativeFrom="paragraph">
                <wp:posOffset>-12065</wp:posOffset>
              </wp:positionV>
              <wp:extent cx="5886450" cy="0"/>
              <wp:effectExtent l="0" t="3175" r="0" b="3175"/>
              <wp:wrapNone/>
              <wp:docPr id="6" name="Straight Connector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5pt,-0.95pt" to="453.7pt,-0.95pt" ID="Straight Connector 27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sz w:val="24"/>
        <w:szCs w:val="24"/>
        <w:lang w:val="en-AE"/>
      </w:rPr>
      <w:t>©</w:t>
    </w:r>
    <w:r>
      <w:rPr>
        <w:rFonts w:eastAsia="Times New Roman"/>
        <w:b/>
        <w:bCs/>
        <w:sz w:val="18"/>
        <w:szCs w:val="18"/>
        <w:lang w:val="en-AE"/>
      </w:rPr>
      <w:t xml:space="preserve">Learning Resource Network                        </w:t>
      <w:tab/>
      <w:t xml:space="preserve">Mark Scheme Past Paper (Int A Level Acc 1) 11 03 24              </w:t>
      <w:tab/>
      <w:t xml:space="preserve">Page | </w:t>
    </w:r>
    <w:r>
      <w:rPr>
        <w:rFonts w:eastAsia="Times New Roman"/>
        <w:sz w:val="18"/>
        <w:szCs w:val="24"/>
        <w:lang w:val="en-AE"/>
      </w:rPr>
      <w:fldChar w:fldCharType="begin"/>
    </w:r>
    <w:r>
      <w:rPr>
        <w:sz w:val="18"/>
        <w:szCs w:val="24"/>
        <w:rFonts w:eastAsia="Times New Roman"/>
        <w:lang w:val="en-AE"/>
      </w:rPr>
      <w:instrText xml:space="preserve"> PAGE </w:instrText>
    </w:r>
    <w:r>
      <w:rPr>
        <w:sz w:val="18"/>
        <w:szCs w:val="24"/>
        <w:rFonts w:eastAsia="Times New Roman"/>
        <w:lang w:val="en-AE"/>
      </w:rPr>
      <w:fldChar w:fldCharType="separate"/>
    </w:r>
    <w:r>
      <w:rPr>
        <w:sz w:val="18"/>
        <w:szCs w:val="24"/>
        <w:rFonts w:eastAsia="Times New Roman"/>
        <w:lang w:val="en-AE"/>
      </w:rPr>
      <w:t>16</w:t>
    </w:r>
    <w:r>
      <w:rPr>
        <w:sz w:val="18"/>
        <w:szCs w:val="24"/>
        <w:rFonts w:eastAsia="Times New Roman"/>
        <w:lang w:val="en-AE"/>
      </w:rPr>
      <w:fldChar w:fldCharType="end"/>
    </w:r>
  </w:p>
  <w:p>
    <w:pPr>
      <w:pStyle w:val="Foo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-22.6pt;margin-top:252.4pt;width:513.15pt;height:147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58:00Z</dcterms:created>
  <dc:creator>user</dc:creator>
  <dc:description/>
  <cp:keywords/>
  <dc:language>en-US</dc:language>
  <cp:lastModifiedBy>Sean Cortes</cp:lastModifiedBy>
  <cp:lastPrinted>2023-05-25T16:11:00Z</cp:lastPrinted>
  <dcterms:modified xsi:type="dcterms:W3CDTF">2024-03-11T15:42:00Z</dcterms:modified>
  <cp:revision>5</cp:revision>
  <dc:subject/>
  <dc:title/>
</cp:coreProperties>
</file>