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sz w:val="20"/>
          <w:szCs w:val="20"/>
        </w:rPr>
      </w:pPr>
      <w:bookmarkStart w:id="0" w:name="_Hlk149391641"/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2450</wp:posOffset>
                </wp:positionH>
                <wp:positionV relativeFrom="paragraph">
                  <wp:posOffset>-333375</wp:posOffset>
                </wp:positionV>
                <wp:extent cx="6846570" cy="819150"/>
                <wp:effectExtent l="19050" t="19050" r="19685" b="1968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64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stroked="t" o:allowincell="f" style="position:absolute;margin-left:-43.5pt;margin-top:-26.25pt;width:539.05pt;height:64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3915410</wp:posOffset>
            </wp:positionH>
            <wp:positionV relativeFrom="margin">
              <wp:posOffset>-268605</wp:posOffset>
            </wp:positionV>
            <wp:extent cx="2211705" cy="7054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0"/>
          <w:szCs w:val="20"/>
          <w:lang w:val="en-AE"/>
        </w:rPr>
        <w:t xml:space="preserve">LRN International A Level: Accounting </w:t>
      </w:r>
      <w:bookmarkEnd w:id="0"/>
      <w:r>
        <w:rPr>
          <w:rFonts w:eastAsia="Calibri"/>
          <w:b/>
          <w:bCs/>
          <w:sz w:val="20"/>
          <w:szCs w:val="20"/>
          <w:lang w:val="en-AE"/>
        </w:rPr>
        <w:t>(</w:t>
      </w:r>
      <w:r>
        <w:rPr>
          <w:rFonts w:eastAsia="Calibri"/>
          <w:b/>
          <w:bCs/>
          <w:sz w:val="20"/>
          <w:szCs w:val="20"/>
        </w:rPr>
        <w:t>7151</w:t>
      </w:r>
      <w:r>
        <w:rPr>
          <w:rFonts w:eastAsia="Calibri"/>
          <w:b/>
          <w:bCs/>
          <w:sz w:val="20"/>
          <w:szCs w:val="20"/>
          <w:lang w:val="en-AE"/>
        </w:rPr>
        <w:t>)</w:t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16200</wp:posOffset>
                </wp:positionH>
                <wp:positionV relativeFrom="paragraph">
                  <wp:posOffset>259080</wp:posOffset>
                </wp:positionV>
                <wp:extent cx="3061335" cy="1164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91.7pt;mso-wrap-distance-left:9pt;mso-wrap-distance-right:9pt;mso-wrap-distance-top:0pt;mso-wrap-distance-bottom:0pt;margin-top:20.4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4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  <w:lang w:val="en-AE"/>
        </w:rPr>
      </w:pPr>
      <w:r>
        <w:rPr>
          <w:rFonts w:eastAsia="Calibri"/>
          <w:sz w:val="20"/>
          <w:szCs w:val="20"/>
          <w:lang w:val="en-AE"/>
        </w:rPr>
        <w:t xml:space="preserve">Candidate Name            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  <w:lang w:val="en-AE"/>
        </w:rPr>
      </w:pPr>
      <w:r>
        <w:rPr>
          <w:rFonts w:eastAsia="Calibri"/>
          <w:sz w:val="20"/>
          <w:szCs w:val="20"/>
          <w:lang w:val="en-AE"/>
        </w:rPr>
        <w:t>Candidate Number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  <w:lang w:val="en-AE"/>
        </w:rPr>
      </w:pPr>
      <w:r>
        <w:rPr>
          <w:rFonts w:eastAsia="Calibri"/>
          <w:sz w:val="20"/>
          <w:szCs w:val="20"/>
          <w:lang w:val="en-AE"/>
        </w:rPr>
        <w:t>Centre Name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AE"/>
        </w:rPr>
        <w:t>Centre Number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sz w:val="20"/>
          <w:szCs w:val="20"/>
          <w:lang w:val="en-AE" w:eastAsia="en-US"/>
        </w:rPr>
      </w:pPr>
      <w:r>
        <w:rPr>
          <w:rFonts w:eastAsia="Calibri"/>
          <w:sz w:val="20"/>
          <w:szCs w:val="20"/>
          <w:lang w:val="en-A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0</wp:posOffset>
                </wp:positionH>
                <wp:positionV relativeFrom="paragraph">
                  <wp:posOffset>82550</wp:posOffset>
                </wp:positionV>
                <wp:extent cx="7591425" cy="0"/>
                <wp:effectExtent l="0" t="9525" r="0" b="9525"/>
                <wp:wrapNone/>
                <wp:docPr id="4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5pt" to="525.7pt,6.5pt" ID="Straight Connector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0"/>
          <w:szCs w:val="20"/>
          <w:lang w:val="en-AE"/>
        </w:rPr>
      </w:pPr>
      <w:r>
        <w:rPr>
          <w:rFonts w:eastAsia="Calibri"/>
          <w:b/>
          <w:bCs/>
          <w:sz w:val="20"/>
          <w:szCs w:val="20"/>
          <w:lang w:val="en-AE"/>
        </w:rPr>
      </w:r>
    </w:p>
    <w:p>
      <w:pPr>
        <w:pStyle w:val="Normal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lang w:val="en-AE"/>
        </w:rPr>
        <w:t xml:space="preserve">Paper 1: </w:t>
      </w:r>
      <w:r>
        <w:rPr>
          <w:rFonts w:eastAsia="Calibri"/>
          <w:b/>
          <w:bCs/>
          <w:sz w:val="20"/>
          <w:szCs w:val="20"/>
        </w:rPr>
        <w:t xml:space="preserve">Accounting </w:t>
        <w:tab/>
      </w:r>
      <w:r>
        <w:rPr>
          <w:rFonts w:eastAsia="Calibri"/>
          <w:bCs/>
          <w:sz w:val="20"/>
          <w:szCs w:val="20"/>
          <w:lang w:val="en-AE"/>
        </w:rPr>
        <w:t>For Examination December 2023</w:t>
      </w:r>
      <w:r>
        <w:rPr>
          <w:rFonts w:eastAsia="Calibri"/>
          <w:b/>
          <w:bCs/>
          <w:sz w:val="20"/>
          <w:szCs w:val="20"/>
          <w:lang w:val="en-AE"/>
        </w:rPr>
        <w:t xml:space="preserve">                                                  </w:t>
      </w:r>
      <w:r>
        <w:rPr>
          <w:rFonts w:eastAsia="Calibri"/>
          <w:bCs/>
          <w:sz w:val="20"/>
          <w:szCs w:val="20"/>
          <w:lang w:val="en-AE"/>
        </w:rPr>
        <w:t xml:space="preserve">                                          </w:t>
      </w:r>
      <w:r>
        <w:rPr>
          <w:rFonts w:eastAsia="Calibri"/>
          <w:b/>
          <w:bCs/>
          <w:sz w:val="20"/>
          <w:szCs w:val="20"/>
          <w:lang w:val="en-AE"/>
        </w:rPr>
        <w:t xml:space="preserve">                                                                                 </w:t>
      </w:r>
    </w:p>
    <w:p>
      <w:pPr>
        <w:pStyle w:val="Normal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alibri"/>
          <w:bCs/>
          <w:sz w:val="20"/>
          <w:szCs w:val="20"/>
          <w:lang w:val="en-AE"/>
        </w:rPr>
        <w:t>(</w:t>
      </w:r>
      <w:r>
        <w:rPr>
          <w:rFonts w:eastAsia="Calibri"/>
          <w:bCs/>
          <w:sz w:val="20"/>
          <w:szCs w:val="20"/>
        </w:rPr>
        <w:t>1 Hour</w:t>
      </w:r>
      <w:r>
        <w:rPr>
          <w:rFonts w:eastAsia="Calibri"/>
          <w:bCs/>
          <w:sz w:val="20"/>
          <w:szCs w:val="20"/>
          <w:lang w:val="en-AE"/>
        </w:rPr>
        <w:t>)</w:t>
      </w:r>
      <w:r>
        <w:rPr>
          <w:rFonts w:eastAsia="Calibri"/>
          <w:b/>
          <w:bCs/>
          <w:sz w:val="20"/>
          <w:szCs w:val="20"/>
          <w:lang w:val="en-AE"/>
        </w:rPr>
        <w:t xml:space="preserve">                    </w:t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  <w:lang w:val="en-AE"/>
        </w:rPr>
      </w:pPr>
      <w:r>
        <w:rPr>
          <w:rFonts w:eastAsia="Calibri"/>
          <w:b/>
          <w:bCs/>
          <w:sz w:val="20"/>
          <w:szCs w:val="20"/>
          <w:lang w:val="en-AE"/>
        </w:rPr>
      </w:r>
    </w:p>
    <w:p>
      <w:pPr>
        <w:pStyle w:val="Normal"/>
        <w:rPr>
          <w:rFonts w:eastAsia="Calibri"/>
          <w:b/>
          <w:b/>
          <w:bCs/>
          <w:sz w:val="20"/>
          <w:szCs w:val="20"/>
          <w:lang w:val="en-AE"/>
        </w:rPr>
      </w:pPr>
      <w:r>
        <w:rPr>
          <w:rFonts w:eastAsia="Calibri"/>
          <w:b/>
          <w:bCs/>
          <w:sz w:val="20"/>
          <w:szCs w:val="20"/>
          <w:lang w:val="en-AE"/>
        </w:rPr>
        <w:t>INSTRUCTIONS:</w:t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/>
      </w:pPr>
      <w:r>
        <w:rPr>
          <w:rFonts w:eastAsia="Calibri"/>
          <w:bCs/>
          <w:sz w:val="20"/>
          <w:szCs w:val="20"/>
          <w:lang w:val="en-AE"/>
        </w:rPr>
        <w:t xml:space="preserve">You must write your name, candidate number, centre name and centre number on the answer sheets in the designated spaces. </w:t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/>
      </w:pPr>
      <w:r>
        <w:rPr>
          <w:rFonts w:eastAsia="Calibri"/>
          <w:bCs/>
          <w:sz w:val="20"/>
          <w:szCs w:val="20"/>
          <w:lang w:val="en-AE"/>
        </w:rPr>
        <w:t xml:space="preserve">Attempt all the questions </w:t>
      </w:r>
      <w:r>
        <w:rPr>
          <w:rFonts w:eastAsia="Calibri"/>
          <w:bCs/>
          <w:sz w:val="20"/>
          <w:szCs w:val="20"/>
        </w:rPr>
        <w:t>required</w:t>
      </w:r>
      <w:r>
        <w:rPr>
          <w:rFonts w:eastAsia="Calibri"/>
          <w:bCs/>
          <w:sz w:val="20"/>
          <w:szCs w:val="20"/>
          <w:lang w:val="en-AE"/>
        </w:rPr>
        <w:t xml:space="preserve"> using a dark blue or black pen.</w:t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>
          <w:rFonts w:eastAsia="Calibri"/>
          <w:bCs/>
          <w:sz w:val="20"/>
          <w:szCs w:val="20"/>
          <w:lang w:val="en-AE"/>
        </w:rPr>
      </w:pPr>
      <w:r>
        <w:rPr>
          <w:rFonts w:eastAsia="Calibri"/>
          <w:bCs/>
          <w:sz w:val="20"/>
          <w:szCs w:val="20"/>
          <w:lang w:val="en-AE"/>
        </w:rPr>
        <w:t>Do not use correction fluid.</w:t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>
          <w:rFonts w:eastAsia="Calibri"/>
          <w:bCs/>
          <w:sz w:val="20"/>
          <w:szCs w:val="20"/>
          <w:lang w:val="en-AE"/>
        </w:rPr>
      </w:pPr>
      <w:r>
        <w:rPr>
          <w:rFonts w:eastAsia="Calibri"/>
          <w:bCs/>
          <w:sz w:val="20"/>
          <w:szCs w:val="20"/>
          <w:lang w:val="en-AE"/>
        </w:rPr>
        <w:t>Avoid writing on any bar codes.</w:t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>
          <w:rFonts w:eastAsia="Calibri"/>
          <w:bCs/>
          <w:sz w:val="20"/>
          <w:szCs w:val="20"/>
          <w:lang w:val="en-AE"/>
        </w:rPr>
      </w:pPr>
      <w:r>
        <w:rPr/>
        <w:t xml:space="preserve">You </w:t>
      </w:r>
      <w:r>
        <w:rPr>
          <w:b/>
          <w:bCs/>
        </w:rPr>
        <w:t>will</w:t>
      </w:r>
      <w:r>
        <w:rPr/>
        <w:t xml:space="preserve"> need a calculator to answer some of the questions in this paper.</w:t>
      </w:r>
    </w:p>
    <w:p>
      <w:pPr>
        <w:pStyle w:val="Normal"/>
        <w:spacing w:lineRule="auto" w:line="240"/>
        <w:rPr>
          <w:rFonts w:eastAsia="Calibri"/>
          <w:bCs/>
          <w:sz w:val="20"/>
          <w:szCs w:val="20"/>
          <w:lang w:val="en-AE"/>
        </w:rPr>
      </w:pPr>
      <w:r>
        <w:rPr>
          <w:rFonts w:eastAsia="Calibri"/>
          <w:bCs/>
          <w:sz w:val="20"/>
          <w:szCs w:val="20"/>
          <w:lang w:val="en-AE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en-AE"/>
        </w:rPr>
      </w:pPr>
      <w:r>
        <w:rPr>
          <w:rFonts w:eastAsia="Calibri"/>
          <w:b/>
          <w:sz w:val="20"/>
          <w:szCs w:val="20"/>
          <w:lang w:val="en-AE"/>
        </w:rPr>
        <w:t>INFORMATION:</w:t>
      </w:r>
    </w:p>
    <w:p>
      <w:pPr>
        <w:pStyle w:val="Normal"/>
        <w:spacing w:lineRule="auto" w:line="240"/>
        <w:rPr>
          <w:rFonts w:eastAsia="Calibri"/>
          <w:b/>
          <w:b/>
          <w:sz w:val="20"/>
          <w:szCs w:val="20"/>
          <w:lang w:val="en-AE"/>
        </w:rPr>
      </w:pPr>
      <w:r>
        <w:rPr>
          <w:rFonts w:eastAsia="Calibri"/>
          <w:b/>
          <w:sz w:val="20"/>
          <w:szCs w:val="20"/>
          <w:lang w:val="en-AE"/>
        </w:rPr>
      </w:r>
    </w:p>
    <w:p>
      <w:pPr>
        <w:pStyle w:val="Normal"/>
        <w:spacing w:lineRule="auto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There are 36 multiple choice questions in this paper.   Each question is allocated 1 mark.  </w:t>
      </w:r>
    </w:p>
    <w:p>
      <w:pPr>
        <w:pStyle w:val="Normal"/>
        <w:spacing w:lineRule="auto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This paper is split into overarching questions and a number of scenarios.  </w:t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Please read the questions carefully as certain sections only apply to certain questions. Example: For scenario 5, only questions 35 – 39 (inclusive) apply.  Please do not attempt to use one scenario to answer all questions. </w:t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sz w:val="20"/>
          <w:szCs w:val="20"/>
        </w:rPr>
      </w:pPr>
      <w:r>
        <w:rPr/>
        <w:t xml:space="preserve">To indicate your response, place an X in the answer column (see example shown below).  If you wish to change your chosen response, place a score/line through your initial response mark (see example shown below) and indicate your new response. </w:t>
      </w:r>
    </w:p>
    <w:p>
      <w:pPr>
        <w:pStyle w:val="Normal"/>
        <w:spacing w:lineRule="auto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252"/>
        <w:gridCol w:w="1167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) How should learners indicate their chosen response to a question?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Option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Option 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Option 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Option 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br w:type="page"/>
      </w:r>
      <w:bookmarkStart w:id="1" w:name="_Hlk149391866"/>
      <w:bookmarkEnd w:id="1"/>
      <w:r>
        <w:rPr>
          <w:rFonts w:eastAsia="Times New Roman"/>
          <w:b/>
          <w:bCs/>
          <w:sz w:val="20"/>
          <w:szCs w:val="20"/>
        </w:rPr>
        <w:t>Overarching Questions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"/>
        <w:gridCol w:w="1064"/>
        <w:gridCol w:w="1965"/>
        <w:gridCol w:w="4441"/>
        <w:gridCol w:w="939"/>
        <w:gridCol w:w="76"/>
      </w:tblGrid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SK Polymers has acquired an asset for £400, 000.  The asset is expected to be use by the company for 6 years.  At the end of its 6 year life-spank, JSK Polymers will sell the asset for £40, 000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) What is the annual depreciation charge on the straight line basis?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 000 + 40, 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 000 – 40, 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SK Polymers has acquired a fixed asset for £100, 000.  The asset is to be depreciated using the reducing balance method at 30%. The asset is expected to be useful for four years.  At the end of its useful economic life, the fixed asset is expected to have a value of £24,000. 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) What is the amount of depreciation charged for year 1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8305"/>
        <w:gridCol w:w="93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SK Polymers has acquired a fixed asset for £100, 000.  The asset is to be depreciated using the reducing balance method at 30%. The asset is expected to be useful for four years.  At the end of its useful economic life, the fixed asset is expected to have a value of £24,000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) What is the amount of depreciation charged for year 3?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>
          <w:trHeight w:val="14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104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SK Polymers has acquired a fixed asset for £100, 000.  The asset is to be depreciated using the reducing balance method at 30%. The asset is expected to be useful for four years.  At the end of its useful economic life, the fixed asset is expected to have a value of £24,000.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4) What is the expected net book value at the end of year 4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 4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 4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2"/>
        <w:gridCol w:w="382"/>
        <w:gridCol w:w="332"/>
        <w:gridCol w:w="127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5) How is the dividend yield calculated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by dividing the market price per share by dividend per share and divid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dividing dividend per share by the market price per share and multiply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by dividing the dividend per share by the return on capital employed and multiply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by dividing the efficiency per share by the dividend per share and multiply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2"/>
            <w:tcBorders/>
          </w:tcPr>
          <w:p>
            <w:pPr>
              <w:pStyle w:val="NoSpac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6) In accounting terms, how is gearing calculated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by dividing the total shareholder equity by the market share va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y dividing the total debt by the market share valu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y dividing the total debt by the return of capital employ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dividing the total debt by the total shareholder equ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450"/>
        <w:gridCol w:w="975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7) Which international accounting standard (IAS) is referred to as IAS 1?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sentation of financial statement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ventorie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angible asset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8"/>
        <w:gridCol w:w="1533"/>
        <w:gridCol w:w="4465"/>
        <w:gridCol w:w="194"/>
        <w:gridCol w:w="1071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8) Which international accounting standard (IAS) is referred to as IAS 2?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 xml:space="preserve">presentation of financial statement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 xml:space="preserve">inventorie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angible asse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9) Which international accounting standard (IAS) is referred to as IAS 10?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airment of asse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angible asse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vents after the reporting period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Q10) Which international accounting standard (IAS) is referred to as IAS 38?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presentation of financial statement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ntangible asset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ible asset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cenario 1 (applies to questions 11 to 18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You have been asked to prepare a master budget for the year 2024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You have been provided with the following information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new purchases - £250, 900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taffing for the year - £85, 899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oduction costs - £569, 963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inventory – £359, 800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dmin costs (including petty cash, office, and other incidentals) - £125, 000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>supplier costs - £150, 6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Sales for the year will be in the region of £1.56 million.  Additionally, you have been asked to factor in a increase of 15% for new purchases. You have been asked to bear in mind that customer sales will be impacted by a decline in overseas markets.  For this reason, you have been asked to reduce planned office expenditure by 8%.  Inventory checks have not been carried out in line with company policy.  As such, it has been decided to write off 4% of inventory due to possible pilfering, waste and poor storage conditions.  Finally, a reminder has been issued regarding bad debts – this is likely to be circa 5%, but your manager has asked that you double the provision for bad debt this year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"/>
        <w:gridCol w:w="3048"/>
        <w:gridCol w:w="239"/>
        <w:gridCol w:w="2469"/>
        <w:gridCol w:w="2664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1) What amount of reduction needs to be applied to inventory?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4, 29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9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2) What is the revised amount which needs to be allocated for new purchases? </w:t>
            </w:r>
          </w:p>
        </w:tc>
      </w:tr>
      <w:tr>
        <w:trPr>
          <w:trHeight w:val="2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 5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 5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 6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 5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"/>
        <w:gridCol w:w="1161"/>
        <w:gridCol w:w="2125"/>
        <w:gridCol w:w="2469"/>
        <w:gridCol w:w="2664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3) What is the revised amount which needs to be allocated for admin costs?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.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4) What is the revised amount which needs to be allocated for sales?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, 301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304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401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404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762"/>
        <w:gridCol w:w="2664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5) What is the amount of provision for bad debt which needs to be allocated?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24,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50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4"/>
        <w:gridCol w:w="1144"/>
        <w:gridCol w:w="18"/>
        <w:gridCol w:w="2120"/>
        <w:gridCol w:w="9"/>
        <w:gridCol w:w="2615"/>
        <w:gridCol w:w="2522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6) What is the revised amount of new purchases and staffing which need to be factored into your master budget?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374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394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399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3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fter you produce a first draft of your master budget, you are informed that production costs will be affected by higher overheads.  You are asked to apply an increase of 16% into your production costs for the year. 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7) What is the revised figure for production costs which now needs to be entered into your master budget?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569, 9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00, 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, 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, 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fter you produce a final draft of your master budget, you are informed that supplier costs will be less than expected. You are asked to apply a decrease of 7% into your supplier costs for the year.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8) What is the revised figure for supplier costs which now needs to be entered into your master budget?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30, 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35, 1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 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 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2 (applies to questions 19 to 22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rry and Harrey Automotive Services (BHAS) set up in business and operate as a partnership.  They each pay £10000 into a business bank account, held in both of their names.  The following transactions are then carried ou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urchase a van for cash (£55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urchase goods for resale (£20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yment of garage rental (500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sale of goods for cash (£25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arry and Harry each took money for own use from the business (£100 each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167"/>
        <w:gridCol w:w="126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9) What ledger entries need to be made to take account of the opening of the business bank account?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 account DR 20000 and capital account C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bank account CR 20000 and capital account D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account CR 20000 and capital account D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account DR 20000 and capital account C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"/>
        <w:gridCol w:w="1147"/>
        <w:gridCol w:w="2125"/>
        <w:gridCol w:w="4170"/>
        <w:gridCol w:w="976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20) What ledger entries need to be made to take account of the purchase of a van?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bank account CR 5000 and van account DR 5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 xml:space="preserve">bank account CR 5500 and van account DR 55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 xml:space="preserve">cash account CR 5500 and van account DR 55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 xml:space="preserve">cash account DR 5500 and van account CR 55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1) What ledger entries need to be made to take account of the sale of goods for cash?</w:t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bank account DR 2500 and purchases account C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bank account CR 2500 and sales account D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bank account DR 2500 and sales account C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cash account DR 2500 and sales account C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313"/>
        <w:gridCol w:w="1065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2) What ledger entries need to be made to take account of the money drawn out by the owners for their own use?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bank account DR 200 and drawings account C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cash account DR 200 and drawings account C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account CR 200 and drawings account D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 account CR 200 and drawings account D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3 (applies to questions 23 to 26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chibald Wood owns a mobile phone repair shop in a shopping centre. Over the course of a year, a number of transactions have been made into various ledger accounts (debtor and creditor).  A trial balance is now required at the end of the accounting period (31 March 2023). The following transactions must be shown within the trial balanc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ransaction number - amount – detail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puts £12500 into a business bank account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r Wood buys goods for resale which cost £750 on credit from J Oliver.  Mr Wood also buys goods from K Taft for £1000 on the same term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sold goods for £800 to E Moorhous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returned £250 of goods bought from J Oliver (substandard/damaged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sells goods on credit to P Wise for £100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withdraws £100 for personal us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buys additional goods worth £1500 from K Taf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 Wise returns £200 worth of goods due to them being damag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business pays the following: cheque to J Oliver (£500), cheque to K Taft (£1000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r Wood banks a cheque received from E Moorhouse for £8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"/>
        <w:gridCol w:w="1149"/>
        <w:gridCol w:w="9"/>
        <w:gridCol w:w="2122"/>
        <w:gridCol w:w="3875"/>
        <w:gridCol w:w="96"/>
        <w:gridCol w:w="93"/>
        <w:gridCol w:w="1075"/>
      </w:tblGrid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23) Which of the following shows the correct entry for transaction 1? 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bank D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 C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D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C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</w:rPr>
              <w:t xml:space="preserve">Q24) Which of the following show the correct entries for J Oliver’s account?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s DR 750, bank DR 450 and purchases CR 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s CR 250, bank DR 500 and purchases DR 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rchase returns DR 250, bank DR 500 and purchases CR 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s DR 500, bank DR 250 and purchases CR 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5) Which of the following shows the correct entry for the drawings account?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 C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 D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D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C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084"/>
        <w:gridCol w:w="1351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6) Which of the following shows the correct entry for E Moorhouse’s account?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DR £800 and bank CR £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les CR £800 and bank DR £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cash DR £850 and bank CR £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les DR £800 and bank CR £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4a (applies to questions 27 and 28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repayment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JSK Polymers pays rent for its offices.  Office rent is charged £3000 per quarter and is payable in advance.  During 2022, the rent ledger account shows that £15000 of rent has been paid during the ye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cenario 4b (applies to questions 29 and 30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ccrual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K Polymers has an accounting year end date of 31 December 2022. During the year, the following gas bills were pai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 (£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months to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pr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Ju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months to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ept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months to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ugu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Nov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months to 3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Octo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 is estimated that the average monthly gas bill is £100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58"/>
        <w:gridCol w:w="125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Q27) What is the definition of a prepayment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during the period which is therefore debited to the expense account for an expense that relates to that period after the year e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expense that has not been incurred during the period but has been paid for by the period end and has therefore not been entered into the ledger accou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during the period which is therefore debited to the expense account for an expense that relates to that period after the year e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expense that has been incurred during the period but has not been paid for by the period end and has therefore not been entered into the ledger accou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060"/>
        <w:gridCol w:w="135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28) What is the amount of any prepayment as of 31/12/22?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972"/>
        <w:gridCol w:w="145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29) What is the total charge for the year for gas?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61"/>
        <w:gridCol w:w="1356"/>
      </w:tblGrid>
      <w:tr>
        <w:trPr>
          <w:trHeight w:val="5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30) What is the definition of an accrual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during the period which is therefore debited to the expense account for an expense that relates to that period after the year en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ense that has not been incurred during the period but has been paid for by the period end and has therefore not been entered into the ledger accoun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after the period end date which is then credited to the expense account for an expense that relates to that period after the year en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ense that has been incurred during the period but has not been paid for by the period end and has therefore not been entered into the ledger accoun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5 (relates to questions 31 to 36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K Polymers intends to invest into an overseas project with an immediate cash outflow of £20,000.  The receipts from this venture are £10, 000 in one year’s time, £14, 000 in two year’s time and £6, 000 in three year’s time. The interest rate which applies to JSK Polymers is 8% and the discount factors at this rate are shown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iscount factor @ 8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h flows (£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ount fac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valu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, 00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 Present Val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077"/>
        <w:gridCol w:w="1354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1) </w:t>
            </w:r>
            <w:r>
              <w:rPr>
                <w:b/>
                <w:bCs/>
                <w:sz w:val="20"/>
                <w:szCs w:val="20"/>
              </w:rPr>
              <w:t>What is the present value for time 0?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00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0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"/>
        <w:gridCol w:w="1154"/>
        <w:gridCol w:w="2132"/>
        <w:gridCol w:w="3775"/>
        <w:gridCol w:w="1359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2) </w:t>
            </w:r>
            <w:r>
              <w:rPr>
                <w:b/>
                <w:bCs/>
                <w:sz w:val="20"/>
                <w:szCs w:val="20"/>
              </w:rPr>
              <w:t>What is the present value for time 1?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92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3) </w:t>
            </w:r>
            <w:r>
              <w:rPr>
                <w:b/>
                <w:bCs/>
                <w:sz w:val="20"/>
                <w:szCs w:val="20"/>
              </w:rPr>
              <w:t>What is the present value for time 2?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19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1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89"/>
        <w:gridCol w:w="1427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4) </w:t>
            </w:r>
            <w:r>
              <w:rPr>
                <w:b/>
                <w:bCs/>
                <w:sz w:val="20"/>
                <w:szCs w:val="20"/>
              </w:rPr>
              <w:t>What is the present value for time 3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>
          <w:trHeight w:val="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166"/>
        <w:gridCol w:w="126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5) </w:t>
            </w:r>
            <w:r>
              <w:rPr>
                <w:b/>
                <w:bCs/>
                <w:sz w:val="20"/>
                <w:szCs w:val="20"/>
              </w:rPr>
              <w:t>What is the net present value?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89"/>
        <w:gridCol w:w="1427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Q36) What is one of the objectives of investment appraisal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>
          <w:trHeight w:val="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color w:val="040C28"/>
                <w:sz w:val="20"/>
                <w:szCs w:val="20"/>
              </w:rPr>
              <w:t>it helps shareholders make informed decisions about whether to invest more money into a compan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color w:val="040C28"/>
                <w:sz w:val="20"/>
                <w:szCs w:val="20"/>
              </w:rPr>
              <w:t xml:space="preserve">it helps banks and finance houses make informed decisions about risk potential of companie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color w:val="040C28"/>
                <w:sz w:val="20"/>
                <w:szCs w:val="20"/>
              </w:rPr>
              <w:t>it helps managers make informed decisions about where and how to allocate resourc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color w:val="040C28"/>
                <w:sz w:val="20"/>
                <w:szCs w:val="20"/>
              </w:rPr>
              <w:t xml:space="preserve">it helps staff make informed decisions about whether to seek a pension from certain companies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149391866"/>
      <w:bookmarkStart w:id="3" w:name="_Hlk149391866"/>
      <w:bookmarkEnd w:id="3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/>
      <w:rPr>
        <w:rFonts w:ascii="Times New Roman" w:hAnsi="Times New Roman" w:eastAsia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23825</wp:posOffset>
              </wp:positionH>
              <wp:positionV relativeFrom="paragraph">
                <wp:posOffset>-12065</wp:posOffset>
              </wp:positionV>
              <wp:extent cx="5886450" cy="0"/>
              <wp:effectExtent l="0" t="3175" r="0" b="3175"/>
              <wp:wrapNone/>
              <wp:docPr id="6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0.95pt" to="453.7pt,-0.95pt" ID="Straight Connector 2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val="en-AE"/>
      </w:rPr>
      <w:t>©</w:t>
    </w:r>
    <w:r>
      <w:rPr>
        <w:rFonts w:eastAsia="Times New Roman"/>
        <w:b/>
        <w:bCs/>
        <w:sz w:val="18"/>
        <w:szCs w:val="18"/>
        <w:lang w:val="en-AE"/>
      </w:rPr>
      <w:t xml:space="preserve">Learning Resource Network                        </w:t>
      <w:tab/>
      <w:t xml:space="preserve">Past Paper (Int A Level Acc 1) 11 03 24              </w:t>
      <w:tab/>
      <w:t xml:space="preserve">Page | </w:t>
    </w:r>
    <w:r>
      <w:rPr>
        <w:rFonts w:eastAsia="Times New Roman"/>
        <w:sz w:val="18"/>
        <w:szCs w:val="24"/>
        <w:lang w:val="en-AE"/>
      </w:rPr>
      <w:fldChar w:fldCharType="begin"/>
    </w:r>
    <w:r>
      <w:rPr>
        <w:sz w:val="18"/>
        <w:szCs w:val="24"/>
        <w:rFonts w:eastAsia="Times New Roman"/>
        <w:lang w:val="en-AE"/>
      </w:rPr>
      <w:instrText xml:space="preserve"> PAGE </w:instrText>
    </w:r>
    <w:r>
      <w:rPr>
        <w:sz w:val="18"/>
        <w:szCs w:val="24"/>
        <w:rFonts w:eastAsia="Times New Roman"/>
        <w:lang w:val="en-AE"/>
      </w:rPr>
      <w:fldChar w:fldCharType="separate"/>
    </w:r>
    <w:r>
      <w:rPr>
        <w:sz w:val="18"/>
        <w:szCs w:val="24"/>
        <w:rFonts w:eastAsia="Times New Roman"/>
        <w:lang w:val="en-AE"/>
      </w:rPr>
      <w:t>15</w:t>
    </w:r>
    <w:r>
      <w:rPr>
        <w:sz w:val="18"/>
        <w:szCs w:val="24"/>
        <w:rFonts w:eastAsia="Times New Roman"/>
        <w:lang w:val="en-AE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2.6pt;margin-top:253.4pt;width:513.15pt;height:14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34:00Z</dcterms:created>
  <dc:creator>user</dc:creator>
  <dc:description/>
  <cp:keywords/>
  <dc:language>en-US</dc:language>
  <cp:lastModifiedBy>Sean Cortes</cp:lastModifiedBy>
  <cp:lastPrinted>2023-05-25T16:11:00Z</cp:lastPrinted>
  <dcterms:modified xsi:type="dcterms:W3CDTF">2024-03-11T15:42:00Z</dcterms:modified>
  <cp:revision>3</cp:revision>
  <dc:subject/>
  <dc:title/>
</cp:coreProperties>
</file>